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>Give  the general  description  of  the  measuring  range  of  a length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nature of length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concepts of contacting and non-contacting type of length measurements.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/>
        <w:tab/>
      </w:r>
      <w:r>
        <w:rPr>
          <w:b w:val="false"/>
          <w:sz w:val="24"/>
          <w:szCs w:val="24"/>
        </w:rPr>
        <w:t xml:space="preserve">Explain the basic principle of </w:t>
        <w:tab/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(a)</w:t>
        <w:tab/>
        <w:t>Strain gauge Accelerometers      (b)</w:t>
        <w:tab/>
        <w:t>Piezo electric Acceleromet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  <w:t xml:space="preserve">How will you measure speed? Discuss briefly the different methods to measure speed.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raw the sketch and explain the principle and working of  Beam type Load   cell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are the applications of Load cells? Explain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With the help of necessary  graphs, describe the characteristics  of the vibration </w:t>
        <w:tab/>
        <w:t xml:space="preserve">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Given the construction features of the electro dynamic velocity transducer and             explain how mechanical vibrations are constructed into alternating electrical              voltages by this transducer.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Suggest some methods that may be used to measure specific gravity. Explain how a Buoyancy method is used to measure density. </w:t>
        <w:tab/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/>
      </w:pPr>
      <w:r>
        <w:rPr/>
        <w:t>7. a)</w:t>
        <w:tab/>
        <w:t>List some devices for measuring viscosity in laboratory and industry. Explain any one of them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velocity gradient for viscosity   liquids by way of a velocity profile curv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how resistive transducers can be used for measurement and control of      relative humidity. Describe its advantages and disadvantages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the theory and working of a sling psychrometer used for the measurement of relative humidity. What are its limitation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comparator ? Classify different comparators? Enumerate the characteristics of comparators? Mention the use of comparators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in detail about the advantages and disadvantages of various types of comparator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a) </w:t>
        <w:tab/>
        <w:t>Describe the basic principle of Seismic Accelerometer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basic principle of Inductive Acceleromete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basic principle of different Mechanical Tachometer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ith the help of a neat sketch explain the principle and working Shear- type Load          </w:t>
        <w:tab/>
        <w:t xml:space="preserve">cell.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Compare different types of Load cells in all respects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Explain about Random Vibrations.  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Briefly explain about the different principles of vibrations measurement.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Briefly explain Buoyancy method of density measurement and give its advantages, disadvantages and applications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7. a)</w:t>
        <w:tab/>
        <w:t>Explain the following terms:</w:t>
        <w:tab/>
        <w:tab/>
        <w:tab/>
        <w:tab/>
        <w:tab/>
        <w:tab/>
        <w:tab/>
      </w:r>
    </w:p>
    <w:p>
      <w:pPr>
        <w:pStyle w:val="TextBodyIndent"/>
        <w:ind w:left="720" w:hanging="0"/>
        <w:rPr/>
      </w:pPr>
      <w:r>
        <w:rPr/>
        <w:t>(i) Fluidity (ii) Kinematics viscosity   (iii) Specific viscosity (iv) Relative    viscosity.</w:t>
      </w:r>
    </w:p>
    <w:p>
      <w:pPr>
        <w:pStyle w:val="TextBodyIndent"/>
        <w:ind w:left="312" w:hanging="468"/>
        <w:rPr/>
      </w:pPr>
      <w:r>
        <w:rPr/>
        <w:t xml:space="preserve">       </w:t>
      </w:r>
      <w:r>
        <w:rPr/>
        <w:t>b)</w:t>
        <w:tab/>
        <w:t>What are the reasons for consistency variation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Explain the variable which will affect the consistency measur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escribe relative humidity can be determined by measuring dew point </w:t>
        <w:tab/>
        <w:t>temperature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how dielectric constant changes with humidity changes. Explain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mechanical comparators? Why is it used? Give its classification. Explain each in detail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the construction and working principle of mechanical optical comparators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. a)</w:t>
        <w:tab/>
        <w:t xml:space="preserve">Describe in detail about the indicators used for detection of acceleration.    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b)</w:t>
        <w:tab/>
        <w:t xml:space="preserve">Explain the basic principle of different elementary Accelerometers.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3.</w:t>
        <w:tab/>
        <w:t>Explain the principle of electrical tachometers.</w:t>
      </w:r>
      <w:r>
        <w:rPr>
          <w:b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the principle and working of Pressductor used for force measurement.             Draw the sketch for transducer assembly.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the effect of temperature variations on measurements when elastic             elements are used for force measurements?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How mechanical shocks are measured. Explain the principle and work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Give the system characteristics of the complete measuring system for vibration and shock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is vibrating U-tube density sensor? Briefly explain about vibrating single tube fluid density sensor.</w:t>
      </w:r>
    </w:p>
    <w:p>
      <w:pPr>
        <w:pStyle w:val="Normal"/>
        <w:rPr/>
      </w:pPr>
      <w:r>
        <w:rPr/>
      </w:r>
    </w:p>
    <w:p>
      <w:pPr>
        <w:pStyle w:val="TextBodyIndent"/>
        <w:ind w:left="312" w:hanging="312"/>
        <w:rPr/>
      </w:pPr>
      <w:r>
        <w:rPr/>
        <w:t xml:space="preserve">7. a) </w:t>
        <w:tab/>
        <w:t>Explain briefly about viscosity relationships.</w:t>
      </w:r>
    </w:p>
    <w:p>
      <w:pPr>
        <w:pStyle w:val="TextBodyIndent"/>
        <w:ind w:left="312" w:hanging="468"/>
        <w:rPr/>
      </w:pPr>
      <w:r>
        <w:rPr/>
        <w:t xml:space="preserve">      </w:t>
      </w:r>
      <w:r>
        <w:rPr/>
        <w:t xml:space="preserve">b) </w:t>
        <w:tab/>
        <w:t>What is kinematics viscosity?</w:t>
      </w:r>
    </w:p>
    <w:p>
      <w:pPr>
        <w:pStyle w:val="TextBodyIndent"/>
        <w:ind w:left="312" w:hanging="468"/>
        <w:rPr/>
      </w:pPr>
      <w:r>
        <w:rPr/>
        <w:t xml:space="preserve">      </w:t>
      </w:r>
      <w:r>
        <w:rPr/>
        <w:t xml:space="preserve">c)  </w:t>
        <w:tab/>
        <w:t>Explain the reasons for consistency measur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How the moisture content in powder, tobacco can be measured?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Explain the chemical reaction method and its limitat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Mention different Electrical and Electronic comparators and explain the same in detail.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.</w:t>
        <w:tab/>
        <w:t xml:space="preserve">Discuss briefly about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a)</w:t>
        <w:tab/>
        <w:t xml:space="preserve">Preloaded spring type Accelerometer </w:t>
        <w:tab/>
        <w:tab/>
        <w:tab/>
        <w:tab/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b)</w:t>
        <w:tab/>
        <w:t>Brittle member acceleration level indicator</w:t>
        <w:tab/>
        <w:tab/>
        <w:tab/>
        <w:tab/>
      </w:r>
    </w:p>
    <w:p>
      <w:pPr>
        <w:pStyle w:val="Heading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)</w:t>
        <w:tab/>
        <w:t>Maximum acceleration meter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3.</w:t>
        <w:tab/>
        <w:t>a)</w:t>
        <w:tab/>
        <w:t>Mention the devices used for measuring speed.</w:t>
        <w:tab/>
        <w:tab/>
        <w:tab/>
        <w:t xml:space="preserve">  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b)</w:t>
        <w:tab/>
        <w:t>Give its classification.</w:t>
        <w:tab/>
        <w:tab/>
        <w:tab/>
        <w:tab/>
        <w:tab/>
        <w:tab/>
        <w:t xml:space="preserve">  </w:t>
        <w:tab/>
        <w:t xml:space="preserve">    </w:t>
      </w:r>
    </w:p>
    <w:p>
      <w:pPr>
        <w:pStyle w:val="Heading"/>
        <w:ind w:left="720" w:hanging="0"/>
        <w:jc w:val="both"/>
        <w:rPr/>
      </w:pPr>
      <w:r>
        <w:rPr>
          <w:b w:val="false"/>
          <w:sz w:val="24"/>
          <w:szCs w:val="24"/>
        </w:rPr>
        <w:t>c)</w:t>
        <w:tab/>
        <w:t>Explain the basic principle of the simplest type mechanical tachometer.</w:t>
      </w:r>
    </w:p>
    <w:p>
      <w:pPr>
        <w:pStyle w:val="Heading"/>
        <w:ind w:left="1440" w:hanging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)</w:t>
        <w:tab/>
        <w:t>Explain the concept of measurement of speed by means of centrifugal force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ith the help of a circuit diagram, explain how temperature compensation is done in load cell circuits for the variations of Young’s modulus with temperature. Derive the necessary equation.           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Considering idealized model of an elastic force transducer determine its dynamic response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hat is the principle of vibration Exciter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sketch and explain the working of the electric dynamic vibration         </w:t>
        <w:tab/>
        <w:t>exci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vibrating cylinder sensor? Explain briefly about vibrating twin tube sensor and give its applications.</w:t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/>
      </w:pPr>
      <w:r>
        <w:rPr/>
        <w:t>7. a)</w:t>
        <w:tab/>
        <w:t>List some devices for measuring viscosity in laboratory and industry and explain any one of them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inciple and operation of two float viscosity measuring meth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How the moisture content in leather can be measured?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briefly about crystal hygrometer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28:00Z</dcterms:created>
  <dc:creator>edep</dc:creator>
  <dc:description/>
  <dc:language>en-US</dc:language>
  <cp:lastModifiedBy>jntu</cp:lastModifiedBy>
  <dcterms:modified xsi:type="dcterms:W3CDTF">2003-10-07T23:24:00Z</dcterms:modified>
  <cp:revision>53</cp:revision>
  <dc:subject/>
  <dc:title/>
</cp:coreProperties>
</file>